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i Friend,</w:t>
        <w:br/>
        <w:t>This is Ajithprasad from trichy.</w:t>
        <w:br/>
        <w:t>I attended the same conducted in Madurai.</w:t>
        <w:br/>
        <w:t>I got placed</w:t>
        <w:br/>
        <w:t>The recruitment pattern is as follows:</w:t>
        <w:br/>
        <w:t>1) written test</w:t>
        <w:br/>
        <w:t>2) Tech Itw</w:t>
        <w:br/>
        <w:t>3) HR itw</w:t>
        <w:br/>
        <w:t>Written test was a little bit tuff</w:t>
        <w:br/>
        <w:t>Prepare GRE, and aggarval .</w:t>
        <w:br/>
        <w:t>First 15 is from Verbal(Analogy, paragraph, synonyms)</w:t>
        <w:br/>
        <w:t>second 15 apti</w:t>
        <w:br/>
        <w:t>next 20 tech( 3 from network, C and Cpp And DS)</w:t>
        <w:br/>
        <w:t>Duration is 1 Hr</w:t>
        <w:br/>
        <w:t>Then the interviews were very simple.</w:t>
        <w:br/>
        <w:t>The only thing is u shld be bold.</w:t>
        <w:br/>
        <w:t>Don't ask more sorry.,</w:t>
        <w:br/>
        <w:t>That will reduce ur confidential level.</w:t>
        <w:br/>
        <w:t>Nothing is there.</w:t>
        <w:br/>
        <w:t>So prepare well.</w:t>
        <w:br/>
        <w:t>If possible get their Mobile no</w:t>
        <w:br/>
        <w:t>Coz i did not get any letter from them still.</w:t>
        <w:br/>
        <w:t>So please get their contact no;</w:t>
        <w:br/>
        <w:t>They were friendly.</w:t>
        <w:br/>
        <w:t>SO be bold.</w:t>
        <w:br/>
        <w:t>and im waiting 4 ur result</w:t>
        <w:br/>
        <w:t>All THE BEST</w:t>
      </w:r>
    </w:p>
    <w:sectPr>
      <w:type w:val="nextPage"/>
      <w:pgSz w:w="12240" w:h="15840"/>
      <w:pgMar w:left="1440" w:right="1152" w:gutter="0" w:header="0" w:top="1440" w:footer="0" w:bottom="1440"/>
      <w:pgNumType w:fmt="decimal"/>
      <w:cols w:num="2" w:equalWidth="false" w:sep="false">
        <w:col w:w="1440" w:space="1440"/>
        <w:col w:w="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6:43:00Z</dcterms:created>
  <dc:creator>user</dc:creator>
  <dc:description/>
  <cp:keywords/>
  <dc:language>en-US</dc:language>
  <cp:lastModifiedBy>user</cp:lastModifiedBy>
  <dcterms:modified xsi:type="dcterms:W3CDTF">2005-02-08T16:43:00Z</dcterms:modified>
  <cp:revision>2</cp:revision>
  <dc:subject/>
  <dc:title/>
</cp:coreProperties>
</file>